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type of inspections will a fire inspector be called upon to conduc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mi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w constru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a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type inspection is targeting a specific region or neighborhood for inspection of all regulated premis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ai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-inspe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ea wi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nd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s an investigative inspection, which occurs to ensure the caused, is determined and solutions are identified to prevent a re-occurren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st Incid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ai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arget Hazar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-insp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s inspecting a series of premises based upon their shared potential hazards/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ea wi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ndo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gistr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arget Haz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s a follow-up inspection to determine if a previously issued violation notice has been rectifi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arget Hazar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ai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-inspe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nd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o fire inspectors perform routine inspection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minimize the risk of life and property loss from fi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update business inform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control or eliminate hazardous cond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describes the view of a fire inspector if his job is done correctl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forc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ducat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licy autho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describes the role of the fire inspecto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ducates occupants in proper methods of evacu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ducates occupants in ways to control hazar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ducates occupants in overall fire safety pract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ur (4) “E’s” of fire prevention reflects judgmen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duc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force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erie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gine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ur (4) “E’s” of fire prevention is used to build safety into our structures or to eliminate the exposure to hazard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duc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force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erie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gine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ur (4) “E’s” of fire prevention is to be down played for all but the most recalcitrant violator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duc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force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erie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gine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ur (4) “E’s” of fire prevention is our first method of gaining complian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duc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force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erie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gine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ur (4) “E’s” of fire prevention was added to the existing three (3) “E’s” of the fire safety triangl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duc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force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erie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gine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ur (4) “E’s” of fire prevention is used where solutions need to be built i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duc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force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erie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gine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an acciden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existing or potential condition in the workplace that can result in death or inju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unplanned event that disrupts completion of an activ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verts injuries to employees and damage to company’s proper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program to eliminate danger arising from human err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a hazar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existing or potential condition in the workplace that can result in death or inju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unplanned event that disrupts completion of an activ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verts injuries to employees and damage to company’s proper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program to eliminate danger arising from human err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hazard control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existing or potential condition in the workplace that can result in death or inju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unplanned event that disrupts completion of an activ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verts injuries to employees and damage to company’s proper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program to eliminate danger arising from human err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loss control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existing or potential condition in the workplace that can result in death or inju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unplanned event that disrupts completion of an activ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verts injuries to employees and damage to company’s proper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program to eliminate danger arising from human err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is responsible for health &amp; safet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y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Insp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ich of the following safety regulators covers the inspecto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P/EP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J PEOS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 OSH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B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can be used to control hazard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gineering control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sonal protective equip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rk practice contr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describes engineering control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ce shields and hard ha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machines or environment is physically changed to prevent exposure to hazar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you remove an employee from exposure by changing what they d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any existing or potential condition in the workplace can result in injury or property da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ich of the following describes work practice controls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ce shields and hard ha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machines or environment is physically changed to prevent exposure to hazar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you remove an employee from exposure by changing what they d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any existing or potential condition in the workplace can result in injury or property da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s an example of work practice control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usekeeping and maintena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sonal hygie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ob rotation of work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-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A &amp;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s an example of PP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fety glas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r plug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ron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rPr/>
    </w:pPr>
    <w:r>
      <w:rPr>
        <w:rStyle w:val="PageNumber"/>
        <w:sz w:val="16"/>
        <w:szCs w:val="16"/>
      </w:rPr>
      <w:t>9150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Inspection Skill &amp; Tools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Module 15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23:45:00Z</dcterms:created>
  <dc:creator>Kevin P Oswald CFPS</dc:creator>
  <dc:description/>
  <cp:keywords/>
  <dc:language>en-US</dc:language>
  <cp:lastModifiedBy>Patrick Bigoss</cp:lastModifiedBy>
  <cp:lastPrinted>2008-10-27T19:49:00Z</cp:lastPrinted>
  <dcterms:modified xsi:type="dcterms:W3CDTF">2020-01-11T23:45:00Z</dcterms:modified>
  <cp:revision>2</cp:revision>
  <dc:subject/>
  <dc:title>Module 15</dc:title>
</cp:coreProperties>
</file>